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39876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747977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